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02» ноября  2012год</w:t>
        <w:tab/>
        <w:tab/>
        <w:tab/>
        <w:tab/>
        <w:tab/>
        <w:tab/>
        <w:tab/>
        <w:tab/>
        <w:t>№ 92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ConsPlusTitle"/>
        <w:widowControl/>
        <w:ind w:left="54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ет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знать утратившим силу постановление администрации сельского поселения «Размахнинское» № 66 от 17.08.2012 года.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41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«Размахнинское»                                                 Ю.Т.Дациев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2 ноября 2012 г. № 92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 ОБЩИЕ ПОЛОЖ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регулирования регламент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1. Административный регламент (далее - регламент) предоставления муниципальной услуг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разработан в целях по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предоставлении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сельского поселения «Размахнинское».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г заявителей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" w:firstLine="7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лучателями муниципальной услуги являются любые физические и юридические лица (в лице их уполномоченных представителей), в том числе:</w:t>
      </w:r>
    </w:p>
    <w:p>
      <w:pPr>
        <w:pStyle w:val="Normal"/>
        <w:ind w:left="1" w:firstLine="7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ие, иностранные граждане и лица без гражданства;</w:t>
      </w:r>
    </w:p>
    <w:p>
      <w:pPr>
        <w:pStyle w:val="Normal"/>
        <w:ind w:left="1" w:firstLine="7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и и общественные объединения;</w:t>
      </w:r>
    </w:p>
    <w:p>
      <w:pPr>
        <w:pStyle w:val="Normal"/>
        <w:ind w:left="1" w:firstLine="7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ы государственной власти, местного самоуправления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тдельные категории получателей муниципальной услуги, их возраст определены уставами муниципальных библиотек в зависимости от функциональных особенностей каждой муниципальной библиотеки, приоритетов деятельности,  целей и задач учреждения.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g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a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Школьная, 6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электронной почты для направления обращений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azmahni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amble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Посредством телефонн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ы^ 8(30244) 31-5-43,  31-5-3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торник – суббота, с 9.00 до 18.00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рыв на обед с 13.00 до 15.00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ец заявления о предоставлении муниципальной услуг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 w:val="false"/>
            <w:color w:val="0D0D0D"/>
            <w:sz w:val="28"/>
            <w:szCs w:val="28"/>
          </w:rPr>
          <w:t>(приложение 2)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6.</w:t>
      </w:r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Heading2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0. Наименование муниципальной услуги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1. Наименование органа местного самоуправления, предоставляющего  муниципальную услуг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ую услугу предоставляют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Муниципальное учреждение культуры Библиотечное и культурно-досуговое объединение «Размахнинское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– Исполнитель)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цессе предоставления муниципальной услуги Исполнитель осуществляет взаимодействие с администрацией сельского поселения «Размахнинское».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оставление муниципальной услуги получателям муниципальной услуги осуществляется как непосредственно в помещениях Исполнителя, так и в режиме удаленного свободного доступа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онно-телекоммуникационной сети «Интернет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редством официальных сайтов муниципальных  библиотек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оставление муниципальной услуги получателям муниципальной услуги в режиме удаленного доступа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онно-телекоммуникационной сети «Интернет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яется посредством официальных сайтов Исполнителя (в соответствии с действующим  законодательством об охране авторского права)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Результатом предоставления муниципальной услуги является размещение в электронном виде на сайте Исполнителя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 также анонс данных мероприятий (далее – Информация)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13. Срок предостав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 момента размещения на сайтах находится в свободном доступе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обращениях заявителей посредством электронной почты муниципальная услуга предоставляется Учреждением  в течени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-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бочих дней с момента получения обращ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я, в том числ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пертуарные планы Исполнителя, размещается на сайт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электронном вид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числа месяца, предшествующего месяцу, в котором должны состоятьс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еатральные представления, филармонические и эстрадные концерты и гастрольные мероприятия театров и филармонии, киносеансы, информация о которых предоставляет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отмены или изменения времени, даты, места проведения, состава исполнителей и исполняемых произведений, изменения в репертуарный план на сайте Исполнителя вносятся в течение 24-х часов с момента принятия решения об изменениях.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 осуществляется в соответствии с нормативными правовыми актами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нституцией Российской Федерации («Российская газета», 25.12.1993, №  237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06.04.2011 № 63-ФЗ «Об электронной подписи»;</w:t>
      </w:r>
    </w:p>
    <w:p>
      <w:pPr>
        <w:pStyle w:val="Style22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м законом от 27.07.2006 № 149-ФЗ «Об информации, информационных технологиях и защите информации» (текст документа опубликован в издании «Российская газета», 29.07.2006, № 165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Федеральным законом  от 02.05.2006 № 59-ФЗ «О порядке рассмотрения обращений граждан Российской Федерации» (текст  документа опубликован в издании «Российская газета» от 05.05.2006 №  95);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Основами законодательства Российской Федерации о культуре (утв. Верховным Советом Российской Федерации от 09.10.1992 № 3612-1) («Российская газета», 17.11.1992, № 248)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он Российской Федерации от 07.02.1992 № 2300-1 «О защите прав потребителей» (редакция документа от 09.01.1996 опубликована в изданиях «Собрание законодательства Российской Федерации», 15.01.1996, № 3,             ст. 140, «Российская газета», 16.01.1996, № 8,).</w:t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ав сельского поселения «Размахнинское»;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в муниципального учреждения культуры  «Библиотечное и культурно-досуговое объединение «Размахнинское», утвержденным постановлением администрации сельского поселения «Размахнинское» от 06.03.2012года 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стоящий регламент.</w:t>
      </w:r>
    </w:p>
    <w:p>
      <w:pPr>
        <w:pStyle w:val="Normal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, которые являются необходимыми и обязательными для предоставления муниципальной и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ubtitle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Перечень документов, необходимых для получения муниципальной услуги в помещениях Исполнителя: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олучения муниципальной услуги с помощью сайта не требуется предоставления документов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олучения муниципальной услуги посредством электронной почты от заявителя требуется заявление в свободной форме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чень документов, необходимых для предоставлен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. Предоставление муниципальной услуги осуществляется без взаимодействия с иными государственными органами, органами местного самоуправления и иными органами, организациями, участвующими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. Перечень оснований для отказа в приеме документов, необходимых дл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предоставления муниципальной  услуги: отсутствует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 Основания для приостано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1. в письменном запросе или в форме электронного документа не указаны фамилия, имя, отчество (последнее - при наличии) физического лица, направившего запрос, или наименование организации (для юридического лица), почтовый адрес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бо адрес электронной почты, по которому должен быть направлен отв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2. текст письменного или электронного запроса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3. в письменном или электронном запросе содержатся нецензурные, либо оскорбительные выражения, угрозы жизни, здоровью и имуществу должностных лиц Исполнителя, а также членов их семей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4. в случае отзыва заявления Заявителем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5. запрашиваемая информация не относится к текущей успеваемости в учреждениях, реализующих основную общеобразовательную программу начального общего, основного общего, среднего полного общего образования, расположенных на территории муниципального района или городского округа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6. информация, запрашиваемая в заявлении, не входит в перечень обязательной к предоставлению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7. отсутствие необходимой информации (по объективным причинам) для осуществления Услуг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9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отказа в предоставлении муниципальной услуги в помещении Исполнителя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9.1. Оснований для отказа в предоставлении муниципальной услуги не имеетс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. Действующим законодательством не предусмотрена необходимость услуг, которые являются обязательными для предоставления данной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1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before="0" w:after="0"/>
        <w:ind w:left="283" w:firstLine="567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8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29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1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2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3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before="0" w:after="0"/>
        <w:ind w:left="283" w:firstLine="567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35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петен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7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 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возможности для заявителей осуществлять с использованием официального сайта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 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9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предоставления муниципальной услуги является  личное обращение получателя муниципальной услуги в муниципальную библиотеку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 Административные процедуры по предоставлению  муниципальной услуги в библиотеках  включают в себя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1. регистрацию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0.2. консультирование специалистами Исполнителя, ответственными за предоставление муниципальной услуги, получателя муниципальной услуги по получению информац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0.3. предоставление получа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 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цесс предоставления муниципальной услуги отражен в блок-схеме, которая приведена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истрация заявления о предоставлении муниципальной услуг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1. Основанием для регистрации (перерегистрации) получателя муниципальной услуги является личное обращение получателя муниципальной услуги в библиотеку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2. Регистрация заявления получателя муниципальной услуги  осуществляется ответственным специалистом за ведение делопроизводства. Время регистрации (перерегистрации) одного получателя муниципальной услуги составляет 10 минут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аличии оснований для отказа в предоставлении муниципальной услуге, указанных в пункте 19 настоящего административного регламента, ответственный специалист направляет заявителю уведомление об отказе в предоставлении муниципальной услуге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 Результаты административной процедуры является прием, регистрация заявления, направление уведомления заявителю об отказе в предоставлении муниципальной услуге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сультирование специалистами Исполнителя, ответственными за предоставление муниципальной услуги, получателя муниципальной услуги по получению информац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онно-телекоммуникационной сети «Интернет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4. Основанием для административной процедуры является обращение получателя муниципальной услуги к специалисту Исполнителя, ответственному за исполнение муниципальной услуги, за разъяснением порядка доступа к информац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5. Специалист Исполнителя, ответственный за предоставление муниципальной услуги, в вежливой и корректной форме консультирует получателя муниципальной услуги по доступу к информац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онно-телекоммуникационной сети «Интернет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методике самостоятельного поиска информации. Максимальное время консультирования специалистом Исполнителя получателя муниципальной услуги – 6 минут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получа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. Предоставление информации получателю включает в себя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.1. подготовка ответа заявителю при письменном обращен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.2. предоставление информации заявителю при личном обращении или обращении при помощи электронной почты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47.Информация, предоставляемая заявителю должна содержать: наименование, жанр, дата, время и место проведения мероприят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ли событи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, его продолжительность, стоимость билетов,  возрастные ограничения для зрителей (если они рекомендованы Учреждением)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8. В анонсе событий и мероприятий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, помимо информации, соответствующей репертуарному плану, содержатся сведения о произведениях, авторах, исполнителях, рекомендуемой Исполнителем социальной и возрастной категории зрителей, иная существенная для заинтересованных лиц информац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театральных представлениях, филармонических и эстрадных концертах, гастрольных мероприятиях театров и филармонии, киносеансах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49. Информа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времени и месте театральных представлений, филармонических и эстрадных концертов и гастрольных мероприятий театров и филармонии, киносеансов включает в себя репертуарные планы Исполнителя и анонс событий и мероприятий, которые должны состояться в течение месяца, на который составлен репертуарный план Исполнителя и дается анонс этих событий и мероприятий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50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трудник, ответственный за предоставление муниципальной услуги, размещает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на сайте 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рок, установленный приказом руководителя Исполнителя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утвержденны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епертуарный план и согласованный анонс предстоящих событий и мероприятий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51. В случае отмены или изменения времени, даты, места проведения, состава исполнителей и исполняемых произведений или мероприятий, Исполнитель обязан в течение 24-х часов с момента принятия решения об изменении разместить эту информацию на своём сайте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2. Результатом административной процедуры является получение пользователем муниципальной услуги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 </w:t>
      </w:r>
    </w:p>
    <w:p>
      <w:pPr>
        <w:pStyle w:val="Normal"/>
        <w:shd w:fill="FFFFFF" w:val="clear"/>
        <w:ind w:right="2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" w:name="sub_1041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принятием ими решений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3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4. Периодичность осуществления текущего контроля устанавливается руководителем администрации сельского поселения «Размахнинское».</w:t>
      </w:r>
      <w:bookmarkStart w:id="5" w:name="sub_1042"/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End w:id="5"/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5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6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7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6" w:name="sub_1041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58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9. Плановые и внеплановые проверки полноты и качества предоставления муниципальной услуги осуществляются главой сельского поселения «Размахнинское» 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0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1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" w:name="sub_1043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бездействие), принимаемые (осуществляемые) им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предоставления муниципальной услуг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8" w:name="sub_1043"/>
      <w:bookmarkStart w:id="9" w:name="sub_1044"/>
      <w:bookmarkStart w:id="10" w:name="sub_1043"/>
      <w:bookmarkStart w:id="11" w:name="sub_1044"/>
      <w:bookmarkEnd w:id="10"/>
      <w:bookmarkEnd w:id="11"/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2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3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х объединений и организаций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2" w:name="sub_1044"/>
      <w:bookmarkEnd w:id="12"/>
      <w:r>
        <w:rPr>
          <w:rFonts w:cs="Times New Roman;Times New Roman" w:ascii="Times New Roman;Times New Roman" w:hAnsi="Times New Roman;Times New Roman"/>
          <w:sz w:val="28"/>
          <w:szCs w:val="28"/>
        </w:rPr>
        <w:t>64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5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, а также в порядке и формах, установленных законодательством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3" w:name="sub_51"/>
      <w:bookmarkEnd w:id="13"/>
      <w:r>
        <w:rPr>
          <w:rFonts w:cs="Times New Roman;Times New Roman" w:ascii="Times New Roman;Times New Roman" w:hAnsi="Times New Roman;Times New Roman"/>
          <w:sz w:val="28"/>
          <w:szCs w:val="28"/>
        </w:rPr>
        <w:t>66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4" w:name="sub_110101"/>
      <w:bookmarkEnd w:id="14"/>
      <w:r>
        <w:rPr>
          <w:rFonts w:cs="Times New Roman;Times New Roman" w:ascii="Times New Roman;Times New Roman" w:hAnsi="Times New Roman;Times New Roman"/>
          <w:sz w:val="28"/>
          <w:szCs w:val="28"/>
        </w:rPr>
        <w:t>67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5" w:name="sub_110101"/>
      <w:bookmarkStart w:id="16" w:name="sub_110102"/>
      <w:bookmarkEnd w:id="15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7" w:name="sub_110102"/>
      <w:bookmarkStart w:id="18" w:name="sub_110103"/>
      <w:bookmarkEnd w:id="17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9" w:name="sub_110103"/>
      <w:bookmarkStart w:id="20" w:name="sub_110104"/>
      <w:bookmarkEnd w:id="19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21" w:name="sub_110104"/>
      <w:bookmarkStart w:id="22" w:name="sub_110105"/>
      <w:bookmarkEnd w:id="21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/>
      </w:pPr>
      <w:bookmarkStart w:id="23" w:name="sub_110105"/>
      <w:bookmarkStart w:id="24" w:name="sub_110106"/>
      <w:bookmarkEnd w:id="2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bookmarkStart w:id="25" w:name="sub_110107"/>
      <w:bookmarkEnd w:id="24"/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«Размахнинское»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25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8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е  администрации сельского поселения «Размахнинское»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9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26" w:name="sub_55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при его наличии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0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7" w:name="sub_55"/>
      <w:bookmarkEnd w:id="27"/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1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2. Жалоба может быть направлена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очте (в адрес руководителя Исполнителя по адресу: 673447, Забайкальский край, Шилкинский район, с.Размахнино, ул.Зеленской,1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заместителя главы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 1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главы администрации сельского поселения «Размахнинское»  по адресу: , Забайкальский край,  Шилкинский район, с.Размахнино, ул.Зеленской, 1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использованием официального сайта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www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 ...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3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4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5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6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7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8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9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0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1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2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3. Не позднее дня, следующего за днем принятия решения, указанног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пунк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79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1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4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5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6.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дпункте 68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7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и и рассмотрения жалоб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8. Информация о порядке подачи и рассмотрения жалобы размещается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8" w:name="sub_51"/>
      <w:bookmarkEnd w:id="28"/>
      <w:r>
        <w:rPr>
          <w:sz w:val="28"/>
          <w:szCs w:val="28"/>
        </w:rPr>
        <w:t>_________________________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 к Административному регламенту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 в электронном виде»</w:t>
      </w:r>
    </w:p>
    <w:p>
      <w:pPr>
        <w:pStyle w:val="Normal"/>
        <w:ind w:left="5103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360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 – схема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 в электронном виде»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0120" y="113760"/>
                            <a:ext cx="33141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егистрация заявления о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914400"/>
                            <a:ext cx="331416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нсультирование специалистами Исполнителя, ответственными за предоставление муниципальной услуги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лучателя муниципальной услуг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о получению информации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 w:eastAsia="ru-RU"/>
                                </w:rPr>
                                <w:t>информационно-телекоммуникационной сети «Интернет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1713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171880"/>
                            <a:ext cx="331416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едоставление получателю информации о времени и месте театральных представлений, филармонических и эстрад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нцертов и гастрольных мероприятий театров и филармоний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иносеансов, анонсы данных меро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13760"/>
                            <a:ext cx="1141560" cy="159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правление уведомления завявител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;Times New Roman" w:cs="Times New Roman;Times New Roman" w:ascii="Calibri;Century Gothic" w:hAnsi="Calibri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;Times New Roman" w:cs="Times New Roman;Times New Roman" w:ascii="Times New Roman;Times New Roman" w:hAnsi="Times New Roman;Times New Roman"/>
                                  <w:color w:val="auto"/>
                                  <w:lang w:val="ru-RU" w:bidi="ar-SA"/>
                                </w:rPr>
                                <w:t>об отказе в предоставлен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;Times New Roman" w:cs="Times New Roman;Times New Roman" w:ascii="Calibri;Century Gothic" w:hAnsi="Calibri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;Times New Roman" w:cs="Times New Roman;Times New Roman" w:ascii="Times New Roman;Times New Roman" w:hAnsi="Times New Roman;Times New Roman"/>
                                  <w:color w:val="auto"/>
                                  <w:lang w:val="ru-RU" w:bidi="ar-SA"/>
                                </w:rPr>
                                <w:t>муниципальной услуг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4280" y="342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512;top:179;width:5218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егистрация заяв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1,900" to="4031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1440;width:5218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онсультирование специалистами Исполнителя, ответственными за предоставление муниципальной услуги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лучателя муниципальной услуг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о получению информации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 w:eastAsia="ru-RU"/>
                          </w:rPr>
                          <w:t>информационно-телекоммуникационной сети «Интерне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1,2699" to="4031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3420;width:5218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едоставление получателю информации о времени и месте театральных представлений, филармонических и эстрадн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онцертов и гастрольных мероприятий театров и филармоний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иносеансов, анонсы данных мероприят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2;top:179;width:1797;height:25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правление уведомления завявител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;Times New Roman" w:cs="Times New Roman;Times New Roman" w:ascii="Calibri;Century Gothic" w:hAnsi="Calibri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;Times New Roman" w:cs="Times New Roman;Times New Roman" w:ascii="Times New Roman;Times New Roman" w:hAnsi="Times New Roman;Times New Roman"/>
                            <w:color w:val="auto"/>
                            <w:lang w:val="ru-RU" w:bidi="ar-SA"/>
                          </w:rPr>
                          <w:t>об отказе в предоставлени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;Times New Roman" w:cs="Times New Roman;Times New Roman" w:ascii="Calibri;Century Gothic" w:hAnsi="Calibri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;Times New Roman" w:cs="Times New Roman;Times New Roman" w:ascii="Times New Roman;Times New Roman" w:hAnsi="Times New Roman;Times New Roman"/>
                            <w:color w:val="auto"/>
                            <w:lang w:val="ru-RU" w:bidi="ar-SA"/>
                          </w:rPr>
                          <w:t>муниципальной услуг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31,539" to="7270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 к Административному регламенту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 в электронном виде»</w:t>
      </w:r>
    </w:p>
    <w:p>
      <w:pPr>
        <w:pStyle w:val="Normal"/>
        <w:autoSpaceDE w:val="false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указывается наименование органа местного самоуправления или учреждения, </w:t>
      </w:r>
    </w:p>
    <w:p>
      <w:pPr>
        <w:pStyle w:val="Normal"/>
        <w:autoSpaceDE w:val="false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яющего муниципальную услуг)</w:t>
      </w:r>
    </w:p>
    <w:p>
      <w:pPr>
        <w:pStyle w:val="Normal"/>
        <w:autoSpaceDE w:val="false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Ф.И.О.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указывается адрес прожи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</w:p>
    <w:p>
      <w:pPr>
        <w:pStyle w:val="Normal"/>
        <w:autoSpaceDE w:val="false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Normal"/>
        <w:autoSpaceDE w:val="false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Вас предоставить мне информацию о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указывается характер необходимой информации: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 в электронном вид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0" w:gutter="0" w:header="708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                                                                                             подпись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36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;Letter Gothic" w:hAnsi="Courier New;Letter Gothic" w:cs="Courier New;Letter Gothic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;Letter Gothic" w:hAnsi="Courier New;Letter Gothic" w:cs="Courier New;Letter Gothic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;Letter Gothic" w:hAnsi="Courier New;Letter Gothic" w:cs="Courier New;Letter Gothic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Namema">
    <w:name w:val="name-ma"/>
    <w:basedOn w:val="Style13"/>
    <w:qFormat/>
    <w:rPr>
      <w:rFonts w:cs="Times New Roman;Times New Roma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800080"/>
      <w:u w:val="single"/>
    </w:rPr>
  </w:style>
  <w:style w:type="character" w:styleId="Style15">
    <w:name w:val="Верхний колонтитул Знак"/>
    <w:basedOn w:val="Style13"/>
    <w:qFormat/>
    <w:rPr>
      <w:rFonts w:cs="Times New Roman;Times New Roman"/>
      <w:sz w:val="22"/>
      <w:szCs w:val="22"/>
      <w:lang w:val="en-US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lang w:val="en-US"/>
    </w:rPr>
  </w:style>
  <w:style w:type="character" w:styleId="Style16">
    <w:name w:val="Нижний колонтитул Знак"/>
    <w:basedOn w:val="Style13"/>
    <w:qFormat/>
    <w:rPr>
      <w:rFonts w:cs="Times New Roman;Times New Roman"/>
      <w:sz w:val="22"/>
      <w:szCs w:val="22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;Times New Roman" w:hAnsi="Times New Roman;Times New Roman" w:cs="Times New Roman;Times New Roman"/>
      <w:sz w:val="24"/>
    </w:rPr>
  </w:style>
  <w:style w:type="character" w:styleId="Style18">
    <w:name w:val="Подзаголовок Знак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etter Gothic" w:hAnsi="Courier New;Letter Gothic" w:cs="Courier New;Letter Gothic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consultantplus://offline/ref=44190608EB41F65EF599E520592DD05500F9ECEB19EAC08D23F44B68C9F5B50AB601FADC1BA41BE2R76CA" TargetMode="External"/><Relationship Id="rId9" Type="http://schemas.openxmlformats.org/officeDocument/2006/relationships/hyperlink" Target="consultantplus://offline/main?base=RLAW011;n=48189;fld=134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.pgu.e-zab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23:00Z</dcterms:created>
  <dc:creator>Admin</dc:creator>
  <dc:description/>
  <cp:keywords/>
  <dc:language>en-US</dc:language>
  <cp:lastModifiedBy>Пользователь</cp:lastModifiedBy>
  <cp:lastPrinted>2012-11-12T09:26:00Z</cp:lastPrinted>
  <dcterms:modified xsi:type="dcterms:W3CDTF">2013-10-09T02:23:00Z</dcterms:modified>
  <cp:revision>2</cp:revision>
  <dc:subject/>
  <dc:title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" в электронном виде</dc:title>
</cp:coreProperties>
</file>